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Identyfikacji Podatkowej składającego deklaracj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do Uchwały Nr XXI/205/2016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Rady Gminy Skąp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z dnia 28 października 201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N – 1                     DEKLARACJA NA PODATEK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7"/>
        <w:gridCol w:w="3148"/>
        <w:gridCol w:w="1814"/>
        <w:gridCol w:w="1361"/>
        <w:gridCol w:w="108"/>
        <w:gridCol w:w="1469"/>
        <w:gridCol w:w="1599"/>
        <w:gridCol w:w="14"/>
      </w:tblGrid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 (Dz. U. z 2016 r. poz. 716 z późn. zm.)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prawnych, jednostek organizacyjnych oraz spółek nie posiadających osobowości prawnej będ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ami organizacyjnymi nieposiadającymi osobowości prawnej lub z spółkami nieposiadającymi osobowości prawnej, z wyjątkiem osób tworz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o 31 stycznia każdego roku podatkowego</w:t>
            </w:r>
            <w:r>
              <w:rPr>
                <w:sz w:val="16"/>
              </w:rPr>
              <w:t>; w terminie 14 dni od zaistnienia okoliczności mających wpływ na powstanie, bądź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Wójt Gminy  Skąpe   właściwy ze względu na miejsce położenia przedmiotów opodatkowania.</w:t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8"/>
                <w:szCs w:val="18"/>
              </w:rPr>
              <w:t>Wójt Gminy Ską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8"/>
                <w:szCs w:val="18"/>
              </w:rPr>
              <w:t>Adres   Skąpe  65</w:t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DANE SKŁADAJĄCEGO DEKLARACJĘ </w:t>
            </w:r>
            <w:r>
              <w:rPr>
                <w:sz w:val="20"/>
              </w:rPr>
              <w:t>(niepotrzebne skreślić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będącego osobą fizyczną            ** - dotyczy składającego deklarację będącego osobą fizyczn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 (np. dzierżawca, najemca)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9. posiadacz bez tytułu prawnego (dotyczy nieruchomości i gruntów będących własnością Skarbu Państwa lub jednostki samorządu terytorialnego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Miejsce/a (adres/y) położenia przedmiotów opodatkowania oraz identyfikator/y działek, budynków, lokali (*Pouczenie.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. Numer/y księgi wieczystej lub zbioru/ów dokumentów oraz nazwa sądu, w którym prowadzona jest księga wieczysta lub zbiór dokumentów     (* Pouczenie.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8. Nazwa pełna * / Nazwisko, pierwsze imię, drugie imię**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</w:rPr>
              <w:t xml:space="preserve">           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. Nazwa skrócona*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>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10. Identyfikator REGON* / Numer PESEL**   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1.</w:t>
            </w:r>
            <w:r>
              <w:rPr>
                <w:sz w:val="16"/>
              </w:rPr>
              <w:t>Klasa PK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                                                                         </w:t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. Kraj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 Województwo 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14. Powiat 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. Gmina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16. Ulica   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</w:rPr>
              <w:t xml:space="preserve">17. Numer domu / Numer lokalu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. Miejscowość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</w:rPr>
              <w:t xml:space="preserve">19. Kod pocztowy   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</w:rPr>
              <w:t xml:space="preserve">20. Poczta   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Adres e-mail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DEKLARACJI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Okoliczności (zaznaczyć właściwą kratkę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na dany rok   - składana do 31 stycznia roku podatkowego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. korekta deklaracji rocznej    od ………………………………(podać miesiąc)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3. wygaśnięcie obowiązk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4. powstanie obowiązku podatkowego w trakcie roku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5. zmiana miejsca zamieszkania lub siedziby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Uwaga!</w:t>
            </w:r>
            <w:r>
              <w:rPr>
                <w:sz w:val="16"/>
              </w:rPr>
              <w:t xml:space="preserve"> Zgodnie z art. 81 ustawy z 29 sierpnia 1997 r. Ordynacja podatkowa</w:t>
            </w:r>
            <w:r>
              <w:rPr>
                <w:b/>
                <w:sz w:val="16"/>
              </w:rPr>
              <w:t xml:space="preserve"> (</w:t>
            </w:r>
            <w:r>
              <w:rPr>
                <w:sz w:val="16"/>
              </w:rPr>
              <w:t>Dz.U. z 2015r. poz. 613 z późn. zm.)</w:t>
            </w:r>
            <w:r>
              <w:rPr>
                <w:b/>
                <w:sz w:val="16"/>
              </w:rPr>
              <w:t xml:space="preserve"> – </w:t>
            </w:r>
            <w:r>
              <w:rPr>
                <w:sz w:val="16"/>
              </w:rPr>
              <w:t xml:space="preserve">skorygowanie deklaracji następuje przez złożenie korygującej deklaracji </w:t>
            </w:r>
          </w:p>
        </w:tc>
      </w:tr>
      <w:tr>
        <w:trPr>
          <w:trHeight w:val="519" w:hRule="atLeast"/>
        </w:trPr>
        <w:tc>
          <w:tcPr>
            <w:tcW w:w="10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wka podatku wynikająca z Uchwały Rady Gminy Skąpe </w:t>
            </w:r>
            <w:r>
              <w:rPr>
                <w:sz w:val="16"/>
              </w:rPr>
              <w:t xml:space="preserve">(ogłoszona w Dz. Urzędowym Województwa  Lubuskiego w roku poprzedzającym dany rok podatkowy)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zł gr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odat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D.1 POWIERZCHNIA GRUNTÓW </w:t>
            </w:r>
            <w:r>
              <w:rPr>
                <w:sz w:val="20"/>
              </w:rPr>
              <w:t>(Uwaga! Wykazujemy z dokładnością do 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pod wodami powierzchniowymi stojącymi lub wodami powierzchniowymi płynącymi jezior i zbiorników sztucznych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 h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 xml:space="preserve">....................m2   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..............,........       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 xml:space="preserve">.................,..........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niezabudowanych, objętych obszarem rewitalizacji, o którym mowa w ustawie z dnia 9 października 2015 roku o rewitalizacji (Dz.U. z 2015r., poz.1777)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m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,..........</w:t>
            </w:r>
          </w:p>
        </w:tc>
      </w:tr>
      <w:tr>
        <w:trPr/>
        <w:tc>
          <w:tcPr>
            <w:tcW w:w="10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2 POWIERZCHNIA UŻYTKOWA BUDYNKÓW LUB ICH CZĘŚCI (*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1. mieszkalnych – ogółe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   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…………… </w:t>
            </w:r>
            <w:r>
              <w:rPr>
                <w:sz w:val="20"/>
              </w:rPr>
              <w:t>z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,...…...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7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/>
        <w:tc>
          <w:tcPr>
            <w:tcW w:w="10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1469"/>
        <w:gridCol w:w="1469"/>
        <w:gridCol w:w="161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związanych z prowadzeniem działalności gospodarczej oraz od budynków mieszkalnych lub ich części zajętych na prowadzenie działalności gospodarczej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  <w:r>
              <w:rPr>
                <w:sz w:val="16"/>
              </w:rPr>
              <w:t>.............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,........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zajęte na prowadzenie działalności gospodarczej w zakresie obrotu kwalifikowanym materiałem siewnym ogółem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4. związanych z udzielaniem świadczeń zdrowotnych w rozumieniu przepisów o działalności leczniczej, zajętych przez podmioty udzielające tych świadczeń,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,........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5. pozostałych ogółem, w tym zajęte na prowadzenie odpłatnej statutowej działalności pożytku publicznego przez organizacje pożytku publicznego      </w:t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>w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</w:t>
            </w:r>
            <w:r>
              <w:rPr>
                <w:sz w:val="16"/>
              </w:rPr>
              <w:t xml:space="preserve">          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0.            </w:t>
            </w:r>
            <w:r>
              <w:rPr>
                <w:sz w:val="16"/>
              </w:rPr>
              <w:t xml:space="preserve">     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.....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/>
        <w:tc>
          <w:tcPr>
            <w:tcW w:w="101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3 BUDOWLE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>1. budowle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101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Kwota podatku*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uma kwot z kol. D </w:t>
            </w:r>
            <w:r>
              <w:rPr>
                <w:sz w:val="20"/>
              </w:rPr>
              <w:t>(należy zaokrąglić do pełnych złotych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5.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10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INFORMACJA O PRZEDMIOTACH  ZWOLNIONYCH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(podać powierzchnię, bądź  wartość budowli przedmiotów zwolnionych oraz </w:t>
            </w:r>
            <w:r>
              <w:rPr>
                <w:b/>
                <w:sz w:val="16"/>
                <w:u w:val="single"/>
              </w:rPr>
              <w:t>przepis prawa - z jakiego tytułu występuje zwolnienie)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 niemieszkalne …………………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……………………… wartość w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……………………………………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 xml:space="preserve">Oświadczam, że podane przeze mnie dane są zgodne z prawdą.                   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53. Imię</w:t>
            </w:r>
          </w:p>
          <w:p>
            <w:pPr>
              <w:pStyle w:val="Normal"/>
              <w:ind w:left="214" w:hanging="2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4. Nazwisk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 Data i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57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8.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Pouczen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gdy kwota podatku nie przekracza 100zł, podatek jest płatny jednorazowo w terminie płatności pierwszej rat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niewpłacenia w obowiązujących terminach i ratach kwoty podatku z poz. 51 lub wpłacenia jej w niepełnej wysokości, niniejsza deklaracja stanowi podstawę do wystawienia tytułu wykonawczego, zgodnie z przepisami ustawy z dnia 17 czerwca 1966 r. </w:t>
      </w:r>
    </w:p>
    <w:p>
      <w:pPr>
        <w:pStyle w:val="Normal"/>
        <w:jc w:val="both"/>
        <w:rPr/>
      </w:pPr>
      <w:r>
        <w:rPr>
          <w:sz w:val="18"/>
          <w:szCs w:val="18"/>
        </w:rPr>
        <w:t>o postępowaniu egzekucyjnym w administracji (Dz. U. z 2016 r. poz. 599, z późn. zm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 przypadku, gdy wpisywane dane nieruchomości nie zmieściły się w części B1  rubryki 5 lub 6, ciąg dalszy  zamieszcza się na kolejnych ponumerowanych kartach formatu A4 ze wskazaniem uzupełnionej rubryki oznaczając  „ciąg dalszy – dotyczy np. rubryki 5 </w:t>
        <w:br/>
        <w:t xml:space="preserve">lub 6”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godnie z art. 63 § 1 ustawy z dnia 29 sierpnia 1997r. – Ordynacja podatkowa (Dz. U. z 2015 r. poz. 613 z późn. zm.) podstawy opodatkowania, kwoty podatków, odsetki za zwłokę, opłaty prolongacyjne, oprocentowanie nadpłat oraz wynagrodzenie przysługujące płatnikom zaokrągla się do pełnych złotych, w ten sposób, że końcówki kwot wynoszące mniej niż 50 groszy pomija się, a końcówki wynoszące 50 groszy i więcej podwyższa się do pełnych złotych. 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6:00Z</dcterms:created>
  <dc:creator>Sławomir Presnarowicz</dc:creator>
  <dc:description/>
  <cp:keywords/>
  <dc:language>en-US</dc:language>
  <cp:lastModifiedBy>URZĄD GMINY SKĄPE</cp:lastModifiedBy>
  <cp:lastPrinted>2016-10-31T08:49:00Z</cp:lastPrinted>
  <dcterms:modified xsi:type="dcterms:W3CDTF">2016-11-03T10:30:00Z</dcterms:modified>
  <cp:revision>12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