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udzielenie zezwolenia na opróżnianie zbiorników bezodpływowych i transportu nieczystości ciekłych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Imię i nazwisko/ Nazwa wnioskodawcy ……….............…………………………………...............................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Adres zamieszkania/ siedziby przedsiębiorcy …………………………........................................................................……………………...........................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Numer Identyfikacji Podatkowej (Nip)………………......................................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Określenie przedmiotu i obszaru działalności ……….........................……………………………………….………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……………………..………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Środki techniczne ( pojazdy) na prowadzenie działalności  ……………........................................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…….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Informacje o technologiach stosowanych przy świadczeniu usług ………………………...................................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Proponowane zabiegi z zakresu ochrony środowiska i ochrony sanitarnej planowane  </w:t>
        <w:br/>
        <w:t>po zakończeniu działalności ……………………………………………………………………..……...................……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.............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Termin podjęcia działalności , czas jej prowadzenia……………………………………..............................………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.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  / czytelny podpis wnioskodawcy/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niosku należy dołączyć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świadczenie o braku zaległości podatkowych i zaległości w opłacaniu składek  na ubezpieczenie zdrowotne i społecz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serokopię dowodów rejestracyjnych pojazdów z aktualnymi badaniami technicznymi i wpisem, że pojazdy są  przystosowane do wywozu nieczystości ciekł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serokopię zaświadczenia o wpisie do ewidencji działalności gospodarczej lub postanowienia  o zarejestrowaniu firmy w Krajowym Rejestrze Sądowy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kument potwierdzający gotowość odbioru przez zakład prowadzący działalność w zakresie unieszkodliwiania odpadów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wód wniesienia opłaty skarbowej wysokości 107 zł (o</w:t>
      </w:r>
      <w:r>
        <w:rPr>
          <w:rFonts w:cs="Arial Narrow" w:ascii="Arial Narrow" w:hAnsi="Arial Narrow"/>
          <w:sz w:val="20"/>
          <w:szCs w:val="20"/>
        </w:rPr>
        <w:t xml:space="preserve">płatę skarbową można wpłacić w Kasie Urzędu Gminy Skąpe lub na konto Gminy Skąpe nr </w:t>
      </w:r>
      <w:r>
        <w:rPr>
          <w:rFonts w:cs="PKOBankPolski-Regular;Arial" w:ascii="Arial Narrow" w:hAnsi="Arial Narrow"/>
          <w:sz w:val="20"/>
          <w:szCs w:val="20"/>
        </w:rPr>
        <w:t>70 1020 5402 0000 0002 0027 6899</w:t>
      </w:r>
      <w:r>
        <w:rPr>
          <w:rFonts w:cs="Arial Narrow" w:ascii="Arial Narrow" w:hAnsi="Arial Narrow"/>
          <w:sz w:val="20"/>
          <w:szCs w:val="20"/>
        </w:rPr>
        <w:t xml:space="preserve">). Obowiązek wniesienia opłaty skarbowej powstaje z chwilą złożenia wniosku o wydanie zezwolenia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i/>
          <w:sz w:val="20"/>
          <w:szCs w:val="20"/>
        </w:rPr>
        <w:t xml:space="preserve">Administratorem danych jest Wójt Gminy Skąpe, Skąpe 65, 66-213 Skąpe. Kontakt do naszego inspektora ochrony danych: </w:t>
      </w:r>
      <w:hyperlink r:id="rId2">
        <w:r>
          <w:rPr>
            <w:rStyle w:val="InternetLink"/>
            <w:rFonts w:cs="Arial" w:ascii="Arial Narrow" w:hAnsi="Arial Narrow"/>
            <w:i/>
            <w:color w:val="000000"/>
            <w:sz w:val="20"/>
            <w:szCs w:val="20"/>
          </w:rPr>
          <w:t>iod@skape.pl</w:t>
        </w:r>
      </w:hyperlink>
      <w:r>
        <w:rPr>
          <w:rFonts w:cs="Arial" w:ascii="Arial Narrow" w:hAnsi="Arial Narrow"/>
          <w:i/>
          <w:sz w:val="20"/>
          <w:szCs w:val="20"/>
        </w:rPr>
        <w:t xml:space="preserve">,  Skąpe 65, 66-213 Skąpe. </w:t>
        <w:br/>
        <w:t xml:space="preserve">Szczegółowe informacje o regułach przetwarzania danych osobowych dostępne są pod adresem: </w:t>
      </w:r>
      <w:hyperlink r:id="rId3">
        <w:r>
          <w:rPr>
            <w:rStyle w:val="InternetLink"/>
            <w:rFonts w:cs="Arial" w:ascii="Arial Narrow" w:hAnsi="Arial Narrow"/>
            <w:i/>
            <w:color w:val="000000"/>
            <w:sz w:val="20"/>
            <w:szCs w:val="20"/>
          </w:rPr>
          <w:t>http://bip.skape.pl/668/Ochrona_Danych_Osobowych/</w:t>
        </w:r>
      </w:hyperlink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kape.pl" TargetMode="External"/><Relationship Id="rId3" Type="http://schemas.openxmlformats.org/officeDocument/2006/relationships/hyperlink" Target="http://bip.skape.pl/668/Ochrona_Danych_Osobowy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3:00Z</dcterms:created>
  <dc:creator>UG</dc:creator>
  <dc:description/>
  <cp:keywords/>
  <dc:language>en-US</dc:language>
  <cp:lastModifiedBy>Kuriata</cp:lastModifiedBy>
  <cp:lastPrinted>2006-09-26T08:40:00Z</cp:lastPrinted>
  <dcterms:modified xsi:type="dcterms:W3CDTF">2019-04-26T11:05:00Z</dcterms:modified>
  <cp:revision>7</cp:revision>
  <dc:subject/>
  <dc:title/>
</cp:coreProperties>
</file>